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26.06.2023.a.  nr. JV-MAA-1/30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ärva vallas Lähevere külas elektrivarustuse rekonstrueerimise käigus on vajalik uue maakaabelliini ehitamine järgmisel RMK kinnistutel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üri metskond 312 (reg.osa nr. 2763136, katastritunnus 32502:002:017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üri metskond 219 (reg.osa nr. 12066050, katastritunnus 32502:002:0138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üri metskond 349 (reg.osa nr. 12773250, katastritunnus 25501:001:0208) j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urearu tee (reg.osa nr. 15891650, katastritunnus 32501:001:0255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it OÜ poolt koostatud projekt LR8234 on kooskõlastatud RMK Järvamaa metsaülemaga. Elektrivõrgu rekonstrueerimist ei ole võimalik teostada nimetatud maaüksusi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Kadaka tee 63, 12915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Kadaka tee 63, 12915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6:12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3-06-26T16:12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